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3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02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. Write </w:t>
            </w:r>
            <w:r>
              <w:rPr>
                <w:rFonts w:cs="Calibri" w:ascii="Calibri" w:hAnsi="Calibri"/>
                <w:b/>
                <w:szCs w:val="20"/>
              </w:rPr>
              <w:t>&lt;</w:t>
            </w:r>
            <w:r>
              <w:rPr>
                <w:rFonts w:cs="Calibri" w:ascii="Calibri" w:hAnsi="Calibri"/>
                <w:szCs w:val="20"/>
              </w:rPr>
              <w:t xml:space="preserve"> or </w:t>
            </w:r>
            <w:r>
              <w:rPr>
                <w:rFonts w:cs="Calibri" w:ascii="Calibri" w:hAnsi="Calibri"/>
                <w:b/>
                <w:szCs w:val="20"/>
              </w:rPr>
              <w:t>&gt;</w:t>
            </w:r>
            <w:r>
              <w:rPr>
                <w:rFonts w:cs="Calibri" w:ascii="Calibri" w:hAnsi="Calibri"/>
                <w:szCs w:val="20"/>
              </w:rPr>
              <w:t xml:space="preserve"> to make this correc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12065</wp:posOffset>
                      </wp:positionV>
                      <wp:extent cx="2571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55pt;margin-top:0.9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szCs w:val="20"/>
              </w:rPr>
              <w:t>850,200                805,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7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12       21       30       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Which of these three numbers is the </w:t>
            </w:r>
            <w:r>
              <w:rPr>
                <w:rFonts w:cs="Calibri" w:ascii="Calibri" w:hAnsi="Calibri"/>
                <w:b/>
              </w:rPr>
              <w:t>largest</w:t>
            </w:r>
            <w:r>
              <w:rPr>
                <w:rFonts w:cs="Calibri" w:ascii="Calibri" w:hAnsi="Calibri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a.   </w:t>
            </w:r>
            <w:r>
              <w:rPr>
                <w:rFonts w:cs="Calibri" w:ascii="Calibri" w:hAnsi="Calibri"/>
              </w:rPr>
              <w:t>0.67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  0.534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  0.6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. Write 1,600,850 in words.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The number 45 has two </w:t>
            </w:r>
            <w:r>
              <w:rPr>
                <w:rFonts w:cs="Calibri" w:ascii="Calibri" w:hAnsi="Calibri"/>
                <w:b/>
              </w:rPr>
              <w:t>prime factors</w:t>
            </w:r>
            <w:r>
              <w:rPr>
                <w:rFonts w:cs="Calibri" w:ascii="Calibri" w:hAnsi="Calibri"/>
              </w:rPr>
              <w:t>. What are they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596,147 to the </w:t>
            </w:r>
            <w:r>
              <w:rPr>
                <w:rFonts w:cs="Calibri" w:ascii="Calibri" w:hAnsi="Calibri"/>
                <w:b/>
              </w:rPr>
              <w:t>nearest hundre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3,464 x 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24510</wp:posOffset>
                      </wp:positionV>
                      <wp:extent cx="224790" cy="2247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5pt;margin-top:41.3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4510</wp:posOffset>
                      </wp:positionV>
                      <wp:extent cx="224790" cy="2247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55pt;margin-top:41.3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524510</wp:posOffset>
                      </wp:positionV>
                      <wp:extent cx="224790" cy="2247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5pt;margin-top:41.3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524510</wp:posOffset>
                      </wp:positionV>
                      <wp:extent cx="224790" cy="2247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95pt;margin-top:41.3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48030</wp:posOffset>
                      </wp:positionV>
                      <wp:extent cx="224790" cy="2247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85pt;margin-top:58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299720</wp:posOffset>
                      </wp:positionV>
                      <wp:extent cx="224790" cy="22479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95pt;margin-top:23.6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9720</wp:posOffset>
                      </wp:positionV>
                      <wp:extent cx="224790" cy="2247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23.6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299720</wp:posOffset>
                      </wp:positionV>
                      <wp:extent cx="224790" cy="22479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3pt;margin-top:23.6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523240</wp:posOffset>
                      </wp:positionV>
                      <wp:extent cx="224790" cy="22479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3pt;margin-top:41.2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748030</wp:posOffset>
                      </wp:positionV>
                      <wp:extent cx="224790" cy="2247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3pt;margin-top:58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298450</wp:posOffset>
                      </wp:positionV>
                      <wp:extent cx="224790" cy="2247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2pt;margin-top:23.5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748030</wp:posOffset>
                      </wp:positionV>
                      <wp:extent cx="224790" cy="2247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5pt;margin-top:58.9pt;width:17.65pt;height:17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2. Tick (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 w:ascii="Calibri" w:hAnsi="Calibri"/>
              </w:rPr>
              <w:t>) the net of a cub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4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6035</wp:posOffset>
                      </wp:positionH>
                      <wp:positionV relativeFrom="paragraph">
                        <wp:posOffset>-13335</wp:posOffset>
                      </wp:positionV>
                      <wp:extent cx="49149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05pt;margin-top:-1.05pt;width:38.6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235,875    236,875                    238,87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1.09 x 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3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-9°C          Glasgow  11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60985</wp:posOffset>
                      </wp:positionV>
                      <wp:extent cx="257175" cy="18097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pt;margin-top:20.5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e sequence of </w:t>
            </w:r>
            <w:r>
              <w:rPr>
                <w:rFonts w:cs="Calibri" w:ascii="Calibri" w:hAnsi="Calibri"/>
                <w:b/>
                <w:szCs w:val="20"/>
              </w:rPr>
              <w:t>square numbers</w:t>
            </w:r>
            <w:r>
              <w:rPr>
                <w:rFonts w:cs="Calibri" w:ascii="Calibri" w:hAnsi="Calibri"/>
                <w:szCs w:val="20"/>
              </w:rPr>
              <w:t>.        1      4      9      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38100</wp:posOffset>
                      </wp:positionV>
                      <wp:extent cx="1270" cy="100901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09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8.25pt;margin-top:3pt;width:0.1pt;height:79.4pt;flip:y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</w:t>
            </w:r>
            <w:r>
              <w:rPr>
                <w:rFonts w:cs="Calibri" w:ascii="Calibri" w:hAnsi="Calibri"/>
                <w:b/>
              </w:rPr>
              <w:t>Estimat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8445</wp:posOffset>
                      </wp:positionH>
                      <wp:positionV relativeFrom="paragraph">
                        <wp:posOffset>70485</wp:posOffset>
                      </wp:positionV>
                      <wp:extent cx="459740" cy="411480"/>
                      <wp:effectExtent l="5080" t="5080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347">
                                    <a:moveTo>
                                      <a:pt x="4199" y="19348"/>
                                    </a:moveTo>
                                    <a:arcTo wR="10800" hR="10800" stAng="7660614" swAng="1393938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347">
                                    <a:moveTo>
                                      <a:pt x="4199" y="19348"/>
                                    </a:moveTo>
                                    <a:arcTo wR="10800" hR="10800" stAng="7660614" swAng="13939386"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19347" path="l0,21600xee" fillcolor="#bfbfbf" stroked="t" o:allowincell="t" style="position:absolute;margin-left:120.35pt;margin-top:5.55pt;width:36.15pt;height:32.35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the size of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9370</wp:posOffset>
                      </wp:positionV>
                      <wp:extent cx="356870" cy="483235"/>
                      <wp:effectExtent l="4445" t="3175" r="444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7120" cy="48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2pt;margin-top:3.1pt;width:28pt;height:38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40005</wp:posOffset>
                      </wp:positionV>
                      <wp:extent cx="62928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5pt;margin-top:3.15pt;width:4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0640</wp:posOffset>
                      </wp:positionV>
                      <wp:extent cx="57467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5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3.2pt;width:45.25pt;height:0.05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this angle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1,5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10.45pt;width:18.15pt;height:36.9pt" coordorigin="1190,209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90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03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132715</wp:posOffset>
                      </wp:positionV>
                      <wp:extent cx="395605" cy="468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468720"/>
                                <a:chOff x="0" y="0"/>
                                <a:chExt cx="39564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64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9360" y="229680"/>
                                  <a:ext cx="207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8pt;margin-top:10.45pt;width:31.15pt;height:36.9pt" coordorigin="2056,209" coordsize="623,738">
                      <v:shape id="shape_0" stroked="f" o:allowincell="t" style="position:absolute;left:2056;top:209;width:62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213;top:571;width:325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220980</wp:posOffset>
                      </wp:positionV>
                      <wp:extent cx="394970" cy="4686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040" y="-756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1pt;margin-top:17.4pt;width:31.1pt;height:36.9pt" coordorigin="3242,348" coordsize="622,738">
                      <v:shape id="shape_0" stroked="f" o:allowincell="t" style="position:absolute;left:3242;top:34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78;top:336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>7.           1,035,230  -  302,015 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7pt;margin-top:22.35pt;width:40.7pt;height:15.55pt" coordorigin="2074,447" coordsize="814,311">
                      <v:group id="shape_0" style="position:absolute;left:2074;top:447;width:406;height:311">
                        <v:rect id="shape_0" fillcolor="white" stroked="t" o:allowincell="t" style="position:absolute;left:2074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74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482;top:447;width:406;height:311">
                        <v:rect id="shape_0" fillcolor="white" stroked="t" o:allowincell="t" style="position:absolute;left:2482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82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75pt;margin-top:22.35pt;width:20.4pt;height:15.55pt" coordorigin="1255,447" coordsize="408,311">
                      <v:rect id="shape_0" stroked="t" o:allowincell="t" style="position:absolute;left:1255;top:447;width:407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55;top:603;width:407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25pt;margin-top:22.35pt;width:20.35pt;height:15.55pt" coordorigin="1665,447" coordsize="407,311">
                      <v:rect id="shape_0" stroked="t" o:allowincell="t" style="position:absolute;left:1665;top:447;width:406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65;top:603;width:406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pt;margin-top:22.35pt;width:20.35pt;height:15.55pt" coordorigin="846,447" coordsize="407,311">
                      <v:rect id="shape_0" fillcolor="#7f7f7f" stroked="t" o:allowincell="t" style="position:absolute;left:84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84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70485</wp:posOffset>
                      </wp:positionV>
                      <wp:extent cx="1270" cy="923925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2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5.55pt;width:0.05pt;height:7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95580</wp:posOffset>
                      </wp:positionV>
                      <wp:extent cx="494665" cy="798830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5000" cy="79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15.4pt;width:38.95pt;height:62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57810</wp:posOffset>
                      </wp:positionV>
                      <wp:extent cx="856615" cy="474345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56800" cy="47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20.3pt;width:67.4pt;height:37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469265</wp:posOffset>
                      </wp:positionV>
                      <wp:extent cx="106108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36.95pt;width:83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349250</wp:posOffset>
                      </wp:positionV>
                      <wp:extent cx="252730" cy="118745"/>
                      <wp:effectExtent l="0" t="3175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5086">
                                    <a:moveTo>
                                      <a:pt x="20327" y="5714"/>
                                    </a:moveTo>
                                    <a:arcTo wR="10800" hR="10800" stAng="-1685723" swAng="16857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5086">
                                    <a:moveTo>
                                      <a:pt x="20327" y="5714"/>
                                    </a:moveTo>
                                    <a:arcTo wR="10800" hR="10800" stAng="-1685723" swAng="16857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713" coordsize="10800,5086" path="l0,21600xee" stroked="t" o:allowincell="t" style="position:absolute;margin-left:99.35pt;margin-top:27.5pt;width:19.85pt;height:9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114935" simplePos="0" locked="0" layoutInCell="1" allowOverlap="1" relativeHeight="47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15265</wp:posOffset>
                      </wp:positionV>
                      <wp:extent cx="262890" cy="251460"/>
                      <wp:effectExtent l="0" t="3810" r="444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481" h="9103">
                                    <a:moveTo>
                                      <a:pt x="16611" y="1696"/>
                                    </a:moveTo>
                                    <a:arcTo wR="10800" hR="10800" stAng="-3447082" swAng="173081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481" h="9103">
                                    <a:moveTo>
                                      <a:pt x="16611" y="1696"/>
                                    </a:moveTo>
                                    <a:arcTo wR="10800" hR="10800" stAng="-3447082" swAng="173081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696" coordsize="9481,9103" path="l0,21600xee" stroked="t" o:allowincell="t" style="position:absolute;margin-left:99.35pt;margin-top:16.95pt;width:20.65pt;height:19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184150</wp:posOffset>
                      </wp:positionV>
                      <wp:extent cx="147955" cy="287020"/>
                      <wp:effectExtent l="635" t="5080" r="254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" cy="2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5554" h="10800">
                                    <a:moveTo>
                                      <a:pt x="10800" y="0"/>
                                    </a:moveTo>
                                    <a:arcTo wR="10800" hR="10800" stAng="-5400001" swAng="18570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5554" h="10800">
                                    <a:moveTo>
                                      <a:pt x="10800" y="0"/>
                                    </a:moveTo>
                                    <a:arcTo wR="10800" hR="10800" stAng="-5400001" swAng="185704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5554,10800" path="l0,21600xee" stroked="t" o:allowincell="t" style="position:absolute;margin-left:99.35pt;margin-top:14.5pt;width:11.6pt;height:2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13665</wp:posOffset>
                      </wp:positionV>
                      <wp:extent cx="220345" cy="25019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9.7pt;mso-wrap-distance-left:9.05pt;mso-wrap-distance-right:9.05pt;mso-wrap-distance-top:0pt;mso-wrap-distance-bottom:0pt;margin-top:8.95pt;mso-position-vertical-relative:text;margin-left: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49225</wp:posOffset>
                      </wp:positionV>
                      <wp:extent cx="220345" cy="25019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9.7pt;mso-wrap-distance-left:9.05pt;mso-wrap-distance-right:9.05pt;mso-wrap-distance-top:0pt;mso-wrap-distance-bottom:0pt;margin-top:11.7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27785</wp:posOffset>
                      </wp:positionH>
                      <wp:positionV relativeFrom="paragraph">
                        <wp:posOffset>268605</wp:posOffset>
                      </wp:positionV>
                      <wp:extent cx="220345" cy="25019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9.7pt;mso-wrap-distance-left:9.05pt;mso-wrap-distance-right:9.05pt;mso-wrap-distance-top:0pt;mso-wrap-distance-bottom:0pt;margin-top:21.15pt;mso-position-vertical-relative:text;margin-left:10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27,495 + 8,42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5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5,600 + 7,4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2235</wp:posOffset>
                      </wp:positionV>
                      <wp:extent cx="354330" cy="37909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29.85pt;mso-wrap-distance-left:9.05pt;mso-wrap-distance-right:9.05pt;mso-wrap-distance-top:0pt;mso-wrap-distance-bottom:0pt;margin-top:8.05pt;mso-position-vertical-relative:text;margin-left: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114300</wp:posOffset>
                      </wp:positionV>
                      <wp:extent cx="311785" cy="37909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29.85pt;mso-wrap-distance-left:9.05pt;mso-wrap-distance-right:9.05pt;mso-wrap-distance-top:0pt;mso-wrap-distance-bottom:0pt;margin-top:9pt;mso-position-vertical-relative:text;margin-left: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41705</wp:posOffset>
                      </wp:positionH>
                      <wp:positionV relativeFrom="paragraph">
                        <wp:posOffset>283210</wp:posOffset>
                      </wp:positionV>
                      <wp:extent cx="1242060" cy="58991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59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5a5a5" stroked="t" o:allowincell="t" style="position:absolute;margin-left:74.15pt;margin-top:22.3pt;width:97.75pt;height:46.4pt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5. The perimeter of this rectangle is 50cm.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long is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1430</wp:posOffset>
                      </wp:positionV>
                      <wp:extent cx="288290" cy="25019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19.7pt;mso-wrap-distance-left:9.05pt;mso-wrap-distance-right:9.05pt;mso-wrap-distance-top:0pt;mso-wrap-distance-bottom:0pt;margin-top:0.9pt;mso-position-vertical-relative:text;margin-left:1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sing side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46685</wp:posOffset>
                      </wp:positionV>
                      <wp:extent cx="548640" cy="250190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19.7pt;mso-wrap-distance-left:9.05pt;mso-wrap-distance-right:9.05pt;mso-wrap-distance-top:0pt;mso-wrap-distance-bottom:0pt;margin-top:11.5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A train has 1,200 seats. 457 seats are empty. How many are on board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7.51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6:25:00Z</dcterms:modified>
  <cp:revision>120</cp:revision>
  <dc:subject/>
  <dc:title>Level 4 Test 1</dc:title>
</cp:coreProperties>
</file>